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Gaining Knowledge and Understanding of Other Cultur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tudents demonstrate an understanding of the relationship between the practices and perspectives of the culture studied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>Expectations:</w:t>
            </w:r>
            <w:r>
              <w:rPr>
                <w:rFonts w:cs="Verdana" w:ascii="Verdana" w:hAnsi="Verdana"/>
                <w:bCs/>
                <w:color w:val="000000"/>
                <w:sz w:val="28"/>
                <w:szCs w:val="32"/>
              </w:rPr>
              <w:t xml:space="preserve"> The articulation of the concepts and skills of a standard that indicates a student is making progress toward being a prepared graduat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/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1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nalyze and synthesize how the viewpoints of people who speak the target language are reflected in their practic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.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Generally exhibit appropriate register,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gestures, and a broader range of social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courtesies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b.  Connect and apply cultural and social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knowledge in a variety of context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c.  Connect the motivations and/or historical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context of major traditions and celebrations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to current event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rPr>
                <w:rFonts w:ascii="Verdana" w:hAnsi="Verdana" w:eastAsia="Calibri" w:cs="Verdana"/>
                <w:color w:val="FF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Gaining Knowledge and Understanding of Other Cultur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tudents demonstrate an understanding of the relationship between the practices and perspectives of the culture studied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Low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>Expectations: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 xml:space="preserve"> The articulation, at range level, of the concepts and skills of a standard that indicates a student is making progress toward being ready for intermediat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28"/>
                <w:szCs w:val="28"/>
              </w:rPr>
              <w:t xml:space="preserve">    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1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Draw conclusions using one’s understanding of the perspectives and practices of the cultures studied and how they are interrelate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tudents can: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. </w:t>
            </w:r>
            <w:r>
              <w:rPr>
                <w:rFonts w:eastAsia="Calibri" w:cs="Arial" w:ascii="Arial" w:hAnsi="Arial"/>
                <w:sz w:val="20"/>
                <w:szCs w:val="20"/>
              </w:rPr>
              <w:t>Use appropri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register, gestures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and soci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</w:t>
            </w:r>
            <w:r>
              <w:rPr>
                <w:rFonts w:eastAsia="Calibri" w:cs="Arial" w:ascii="Arial" w:hAnsi="Arial"/>
                <w:sz w:val="20"/>
                <w:szCs w:val="20"/>
              </w:rPr>
              <w:t>ourtesies i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informal and formal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social situatio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b.  Interact in cultural and social activitie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common to a variety setting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c.  Interpret the motivations and/or historical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context behind major traditions and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celebration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Gaining Knowledge and Understanding of Other Cultur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tudents demonstrate an understanding of the relationship between the practices and perspectives of the culture studied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High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intermediate-low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1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 </w:t>
            </w:r>
            <w:r>
              <w:rPr/>
              <w:t>Discuss common practices and viewpoints within the cultures studie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a. Use appropriate register, gesture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and social  courtesies in a variety of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controlled setting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b. Apply common social practices in relevant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situatio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c. Discuss major traditions and celebrations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and the practices associated with them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Gaining Knowledge and Understanding of Other Cultur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tudents demonstrate an understanding of the relationship between the practices and perspectives of the culture studied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novice-high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1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  </w:t>
            </w:r>
            <w:r>
              <w:rPr/>
              <w:t>Summarize common practices and viewpoints within the cultures studie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   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. </w:t>
            </w:r>
            <w:r>
              <w:rPr>
                <w:rFonts w:eastAsia="Calibri" w:cs="Arial" w:ascii="Arial" w:hAnsi="Arial"/>
                <w:sz w:val="20"/>
                <w:szCs w:val="20"/>
              </w:rPr>
              <w:t>Initiate greetings and use appropria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gestures with suppor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b.  Imitate some common social practic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c.  Summarize some major traditions and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celebration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Gaining Knowledge and Understanding of Other Cultur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tudents demonstrate an understanding of the relationship between the practices and perspectives of the culture studied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  <w:t>Noi</w:t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>Novice-Low Expectations: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 xml:space="preserve"> The articulation, at range level, of the concepts and skills of a standard that indicates a student is making progress toward being ready for novic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1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</w:t>
            </w:r>
            <w:r>
              <w:rPr/>
              <w:t>Identify common practices and viewpoints within the cultures studie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a.  Acknowledge and imitate basic greeting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and gestur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b.  Identify some common social practices at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home and schoo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c.  Identify a few major traditions and   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celebration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bCs/>
          <w:color w:val="000000"/>
          <w:sz w:val="26"/>
          <w:szCs w:val="26"/>
        </w:rPr>
      </w:pPr>
      <w:r>
        <w:rPr>
          <w:rFonts w:cs="Verdana" w:ascii="Verdana" w:hAnsi="Verdana"/>
          <w:b/>
          <w:bCs/>
          <w:color w:val="000000"/>
          <w:sz w:val="26"/>
          <w:szCs w:val="26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Verdan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4:10:00Z</dcterms:created>
  <dc:creator>Norlander_A</dc:creator>
  <dc:description/>
  <dc:language>en-US</dc:language>
  <cp:lastModifiedBy>Toni Theisen</cp:lastModifiedBy>
  <dcterms:modified xsi:type="dcterms:W3CDTF">2009-08-16T14:10:00Z</dcterms:modified>
  <cp:revision>2</cp:revision>
  <dc:subject/>
  <dc:title>Content Area:  World Languages</dc:title>
</cp:coreProperties>
</file>